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999"/>
        <w:gridCol w:w="4253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натова Ирина Анато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тот коварный минус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iCs/>
              </w:rPr>
              <w:t>Проект реализуется в рамках учебного предмета математики. В этом проекте ученики узнают  историю возникновения отрицательных чисел и правила сложения этих чисел. Учащиеся будут работать по группам, совместно анализируя данные своих исследований в результате выполнения работы. Представлять свои исследования в виде схем, презентаций. В результате проведения проекта учащиеся полностью будут иметь представление об отрицательных числах и их сложен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урока (3 академических часа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стандарты по математике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ожение и вычитание рациональных чисел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циональные числа.                                                                                                                     Сравнение рациональных чисел.                                                                                                 Сложение чисел с одинаковыми  знаками.                                                                                         Сложение чисел с разными знаками.                                                                                                       Законы сложения рациональных чисел.                                                                                      Вычитание рациональных чисел.</w:t>
            </w:r>
          </w:p>
          <w:p>
            <w:pPr>
              <w:pStyle w:val="Normal"/>
              <w:spacing w:before="25" w:after="2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  <w:bookmarkEnd w:id="0"/>
            <w:bookmarkEnd w:id="1"/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завершения проекта учащихся смогут: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распознавать противоположные числа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определять изменение величины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находить в различных источниках необходимую информацию об отрицательных числах  (в том числе с использованием информационных и коммуникативных технологий)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избирательно относиться к математической информации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распределять роли при работе в команде</w:t>
            </w:r>
          </w:p>
          <w:p>
            <w:pPr>
              <w:pStyle w:val="Western"/>
              <w:spacing w:before="0" w:after="58"/>
              <w:rPr>
                <w:color w:val="000000"/>
              </w:rPr>
            </w:pPr>
            <w:r>
              <w:rPr/>
              <w:t>–</w:t>
            </w:r>
            <w:r>
              <w:rPr/>
              <w:t>использовать информационные технологии для представления результа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сегда ли отрицательное плохо?</w:t>
            </w:r>
          </w:p>
        </w:tc>
      </w:tr>
      <w:tr>
        <w:trPr>
          <w:trHeight w:val="67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лемные вопросы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napToGrid w:val="false"/>
              <w:spacing w:before="96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Нужны ли числа?</w:t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Как числа влияют на судьбу человека?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ткуда взялись отрицательные числа? </w:t>
            </w:r>
          </w:p>
        </w:tc>
      </w:tr>
      <w:tr>
        <w:trPr>
          <w:trHeight w:val="674" w:hRule="atLeast"/>
        </w:trPr>
        <w:tc>
          <w:tcPr>
            <w:tcW w:w="2279" w:type="dxa"/>
            <w:tcBorders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Что такое число?</w:t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Какие есть числа?</w:t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Какие действия можно выполнять с числами?</w:t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Всегда ли сумма отрицательных чисел отрицательна?</w:t>
            </w:r>
          </w:p>
          <w:p>
            <w:pPr>
              <w:pStyle w:val="Style16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Где мы применяем отрицательные числ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Вводная презентация учителя по определению «стартовых знаний» в форме фронтальной беседы в ходе вводной презентации учителя;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критериев оценивания исследований учеников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 w:eastAsia="ru-RU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амооценка по заданным критериям;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бсуждение промежуточных результатов в каждой группе;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аполнение таблицы продвижения групп по проекту;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и учителя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 работы;      Представление результатов работы групп в виде презентаций;                    Выступление на конференции; Рефлексия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69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над проектом начинается с того, что в ходе презентации учителя выясняются знания учащихся по данной теме, учащиеся мотивируются на проведение исследований в проекте, определяются темы исследований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читываются требования стандарта, составляются критерии оценивания будущих работ учащихся, по которым происходит контроль и самоконтроль в группах. Перед началом работы учащиеся знакомятся с данными критериями. В ходе работы группы заполняют таблицу продвижения по проекту, обсуждают полученные результаты, сверяют полученные результаты с критериями. Для глубокого осмысления темы для учащихся разработаны дидактические материалы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завершения работы заполняют листы самооценки работы группы, создается образная вики-статья, отражающая результаты исследований и полученные выводы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ится конференция, на которой заслушиваются выступления учащихся с итогами работы. Здесь оценивается глубина проведенного исследования, краткость и емкость формулировок, умение логично представить ход и результаты исследования, убедительно аргументировать свою точку зрения, задавать вопросы, активность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 xml:space="preserve">В ходе выступлений учащиеся демонстрируют результаты своей деятельности – презентации и публикации. </w:t>
            </w:r>
            <w:r>
              <w:rPr>
                <w:lang w:val="ru-RU"/>
              </w:rPr>
              <w:t>В завершение конференции коллективно обсуждаются выводы, служащие ответом на основополагающий вопрос проекта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родительском собрании можно предварительно раздать родителям информационные буклеты о проекте.</w:t>
            </w:r>
          </w:p>
          <w:p>
            <w:pPr>
              <w:pStyle w:val="Style16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урок. На нем происходит  выявление потребностей учеников и оценка степени заинтересованности задачами, связанными с поиском наилучшего решения, организацией этого поиска, анализом полученного решения. Презентация учителя. Затем проводится «мозговой штурм», заполняется лист бланка идей.</w:t>
            </w:r>
          </w:p>
          <w:p>
            <w:pPr>
              <w:pStyle w:val="Style16"/>
              <w:spacing w:before="96" w:after="120"/>
              <w:rPr/>
            </w:pPr>
            <w:r>
              <w:rPr>
                <w:bCs/>
                <w:color w:val="000000"/>
              </w:rPr>
              <w:t>2 урок. Ученики разбиваются на группы по выполнению исследовательских заданий:                           1 группа «историки»: будут заниматься историческими вопросами – как возникли отрицательные числа? 2 группа «теоретики»: будут заниматься теоретическими вопросами: что такое число? 3 группа «практики»: ответят на вопросы: нужны ли отрицательные числа? Для чего используются отрицательные числа? 4 группа «нумерологии»: попытаются ответить на вопрос: как числа влияют на человека? После обсуждений и обобщений материала, ребята, работая в группах, создают отчеты-презентации о проделанной работе.</w:t>
            </w:r>
          </w:p>
          <w:p>
            <w:pPr>
              <w:pStyle w:val="Style16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урок. В завершении проводится конференция. Каждый из учеников должен побывать в роли выступающего и в роли оппонента. Каждая группа старается показать актуальность и значимость своего исследования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 w:eastAsia="ru-RU"/>
              </w:rPr>
              <w:t>В работе над проектом ученики выполняют доступные для себя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четко определенные задачи на основе продуманного алгоритма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й. Они имеют возможность воспользоваться помощью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х участников группы, проконсультироваться с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еподавателем. Такие ученики должны почувствовать свою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начимость в общем деле, почувствовать, что они могут быть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пешными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Если такие ученики будут, то воспользоваться переводчиком. Более подробная инструкция с иллюстрациями, большее внимание уделять и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Темы работ в каждой группе позволяют ученикам провест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достаточно глубоко, проявив навыки критического 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ного мышления. Выполненные работы могут быть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ставлены на научной конференции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аппарат, компьютер, принтер, проекто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4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ublisher</w:t>
            </w:r>
            <w:r>
              <w:rPr>
                <w:rFonts w:cs="Times New Roman" w:ascii="Times New Roman" w:hAnsi="Times New Roman"/>
                <w:color w:val="000000"/>
              </w:rPr>
              <w:t>, программы обработки изображений, программы электронной почты, мультимедийные системы, Интернет.</w:t>
            </w:r>
          </w:p>
        </w:tc>
      </w:tr>
      <w:tr>
        <w:trPr>
          <w:trHeight w:val="1407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иленкин Н.Я. математика 6 класс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 (Википедия)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0:08:00Z</dcterms:created>
  <dc:creator>ivt</dc:creator>
  <dc:description/>
  <cp:keywords/>
  <dc:language>en-US</dc:language>
  <cp:lastModifiedBy>Ирина</cp:lastModifiedBy>
  <dcterms:modified xsi:type="dcterms:W3CDTF">2011-05-21T10:08:00Z</dcterms:modified>
  <cp:revision>2</cp:revision>
  <dc:subject/>
  <dc:title>Автор проекта </dc:title>
</cp:coreProperties>
</file>